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Формы проведения недели русского языка и литературы в школе </w:t>
      </w:r>
    </w:p>
    <w:p>
      <w:pPr>
        <w:pStyle w:val="Normal"/>
        <w:rPr/>
      </w:pPr>
      <w:r>
        <w:rPr>
          <w:sz w:val="28"/>
          <w:szCs w:val="28"/>
        </w:rPr>
        <w:t xml:space="preserve">Неделя «Русского языка и литературы» в школе вбирает в себя различные формы работы. Она привлекает школьников своей познавательной стороной и эмоциональной насыщенностью. Тематическая Неделя должна стать мощным дополнительным средством формирования у школьников интереса к предмету, расширения и углубления их знаний. При этом не может быть простого повторения изученного на уроке, дублирования программного материала. Скорее всего, это должно быть своеобразной формой популяризации знаний по предм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классная работа, как и популярная книга, лишь «поднимает занавес», приоткрывает окно в увлекательный, заманчивый мир русского языка и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условно, эта работа должна быть интересна учащимся, но занимательность как характерная черта внеклассной работы не исключает глубины и серьёзности её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, Неделя «Русского языка и литературы» может стать увлекательным делом и поможет вашим ученикам выйти из стен класса, школы в мир литературы и русского языка, знакомый и незнакомый. Поможет школьникам удивиться разнообразию этого мира, почувствовать себя причастными к нему и вместе с вами выбрать верную дорогу, дорогу добра, на которую вступает каждый, кто берёт в руки хорошую кни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 проведения Недели « Русского языка и литературы»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КОУ Новокриушанская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ная программа «В гостях у сказки» для учащихся 5 класса. (Стародубцева С.Ф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ВН «Нет оружия сильнее слова».(Стародубцева С.Ф.)</w:t>
      </w:r>
    </w:p>
    <w:p>
      <w:pPr>
        <w:pStyle w:val="Normal"/>
        <w:rPr/>
      </w:pPr>
      <w:r>
        <w:rPr>
          <w:sz w:val="28"/>
          <w:szCs w:val="28"/>
        </w:rPr>
        <w:t xml:space="preserve">3. Общешкольный конкурс сочинений о маме. Участие во Всероссийском конкурсе «Сказки Красивого сердца». Выпуск школьной газеты «Сегодня Мамин День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8классы (Стародубцева С.Ф.)</w:t>
      </w:r>
    </w:p>
    <w:p>
      <w:pPr>
        <w:pStyle w:val="Normal"/>
        <w:rPr/>
      </w:pPr>
      <w:r>
        <w:rPr>
          <w:sz w:val="28"/>
          <w:szCs w:val="28"/>
        </w:rPr>
        <w:t>4.Час поэзии «Любви все возраста покорны» для учащихся 9 классов. (Стародубцева С.Ф.)</w:t>
      </w:r>
    </w:p>
    <w:p>
      <w:pPr>
        <w:pStyle w:val="Normal"/>
        <w:rPr/>
      </w:pPr>
      <w:r>
        <w:rPr>
          <w:sz w:val="28"/>
          <w:szCs w:val="28"/>
        </w:rPr>
        <w:t>5. Дискуссия «Уроки нравственности» (по произведениям русской литературы) для учащихся 11 класса (Стародубцева С.Ф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3:14:00Z</dcterms:created>
  <dc:creator>Zver</dc:creator>
  <dc:description/>
  <cp:keywords/>
  <dc:language>en-US</dc:language>
  <cp:lastModifiedBy>user</cp:lastModifiedBy>
  <dcterms:modified xsi:type="dcterms:W3CDTF">2016-11-13T18:12:00Z</dcterms:modified>
  <cp:revision>3</cp:revision>
  <dc:subject/>
  <dc:title>   Неделя «Русского языка и литературы» в школе вбирает в себя различные формы работы</dc:title>
</cp:coreProperties>
</file>