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, уважаемые коллеги! Позвольте мне открыть работу нашей секции. И в самом начале  мы дадим вам путеводители, которые помогут вам лучше сориентироваться в формах и приёмах нашей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ёмы, формы и методы работы на уроке с детьми с особыми образовательными потребностями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нклюзивное образование становится всё более распространённым, так как мир стремится всё же к гуманизации общества. Но переход на новую форму образования неизбежно связан с дополнительными сложностями в работе учителя. Если в класс приходит ребёнок с ограниченными возможностями здоровья, то учителю просто необходимо находить новые методические решения, делать акценты на том, что раньше казалось необязательным. Что касается работы с подобными детьми конкретно в нашей школе, то мы имеем опыт более длительный по времени, нежели, может быть, в других школах, особенно городски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льских школах никогда не было классов коррекции, поэтому дети и сильные, и слабые занимались вместе. Учились дети и с ЗПР, и слабослышащие, и с другими нозологиями, но проблемы не было никакой, потому что все учились по одной общеобразовательной программе и форма проведения итоговой аттестации была проще. Таким образом, учитель к каждому такому ребёнку подходил индивидуально, давая ему посильные задания, и тем самым создавая для такого ученика ситуацию успех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дети с ограниченными возможностями здоровья занимаются по своим образовательным программам. У преподавателей появилась новая сложность, так как у детей, занимающихся в одном классе, темы уроков не совпадают. Возникает вопрос: «С кого начать урок, с чего начать урок, ведь у каждого своя тема, да ещё по ФГОСАМ?» Например, по русскому языку  в 7 «А» ( обычном классе) я с ребятами прохожу союзы, а с Тихомиром, у которого установлен диагноз «умственная отсталость», мы в 7 «К» (коррекционном классе) должны изучать личные местоимения. Ребёнок, конечно же, отвлекается, слушает то, что объясняют большей части класса. Он непроизвольно тянется ко всем, хочет быть вместе со всеми, а получается, что он снова не такой как все. Неоднократно обсуждая эту наболевшую проблему в своём коллективе, мы все приходим к единому мнению о том, что совместные занятия дают больший результат, нежели по разным программам. Для достижения наилучшего результата в работе с детьми с ОВЗ  в 7 «А» классе (ребёнок с ЗПР) и в 7 «К» (ребёнок с диагнозом «умственная отсталость»)  Скакун Н.В. (учитель истории) использует такие технологии как: индивидуальный и дифференцированный подход, технологию группового обучения. Она считает, что самое главное в этом случае: почувствовать себя наравне со всеми, ведь совместность – это самый главный принцип инклюзии. Приходится потратить немало времени, чтобы подготовить урок такого уровня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, Санжаровкая О.М., также работает с детьми с ограниченными возможностями здоровья. У неё один ребёнок учится в 3 «К» классе (у девочки лёгкая умственная отсталость, вариант 1) а другой учится в 1 «К» классе (у мальчика тоже лёгкая умственная отсталость, хотя для нас этот диагноз сомнителен, так как ребёнок совсем не разговаривает и совсем не контактирует, в прошлом году ему сняли диагноз «аутизм»).  В работе с такими детьми Ольга Михайловна активно использует арт-терапевтический метод. </w:t>
      </w:r>
      <w:r>
        <w:rPr>
          <w:rFonts w:cs="Times New Roman" w:ascii="Times New Roman" w:hAnsi="Times New Roman"/>
          <w:color w:val="000000"/>
          <w:sz w:val="28"/>
          <w:szCs w:val="28"/>
        </w:rPr>
        <w:t>Терапия детей с ограниченными возможностями требует бережного и чуткого подхода. Арт-терапевтический метод посредством художественной деятельности даёт ребёнку комфортное эмоциональное самочувствие и улучшение психологического здоровья, ибо ребёнок, как писал великий русский педагог К.Д. Ушинский, «мыслит формами, красками, звуками, ощущениями вообще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коррекционная цель арт-терапии — терапевтическое воздействие при решении внутренних психологических конфликтов, проблем коммуникаци и социализации детей с ограниченными возможностями. Применяется такой метод лечения при проблемах эмоционально-личностного развития, в том числе аутизме, задержке умственного развития (именно такой диагноз стоит у  её двух учеников). Арт-терапия решает следующие задачи: пробуждает жизненные силы, активизирует внутренние ресурсы, в том числе память и работоспособность. Создает новые мотивы, установки, закрепляя их в реальной жизни с помощью произведений искусства. Развивает познавательную и эмоциональную сферы, творческие способности. Компенсирует недостающие возможности. Помогает формировать навыки межличностной коммуникации. Налаживает внутреннюю целостность и общение с самим собой. Оптимизирует личностные качества. Обеспечивает социальную адаптацию. В целом помогает достойно жит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перечислю личностно-ориентированные технологии, используемые учителем в работе с детьми с ОВЗ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зыкотерапия – это лекарство, которое слушают. Самый большой эффект от музыки – это профилактика и лечение нервно-психических заболеваний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ветотерапия – это лечение цветом. Учёные доказали, что изменяя световой и цветовой режимы, можно воздействовать на функции вегетативной нервной систем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сочная терапия – этот метод используется для формирования и развития пространственных представлений, для развития мелкой моторики. Песок обладает замечательным свойством «заземлять» негативную психическую энерги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зкотерапия – этот метод позволяет бережно воздействовать на психику ребёнка. Вымысел, волшебные превращения, которые несёт в себе сказка, вызывают у слушателя множество самых разнообразных эмоций: негодование, радость, удивление, восторг, гнев, жалость. Проживание происходящих с героями событий, наблюдение за поведением, реакциями, последствиями слов и поступков и составляют основу терапии. Решение внутренней проблемы слушателя происходит на глубинном, подсознательном уровне, передача ценностей, истин, способа выхода из сложной ситуации происходит естественным путём. В этот момент специалист наблюдает за поведением ребёнка, в нужный момент подталкивая его к осознанию слов, поступков. Именно поэтому воздействовать на сознание и подсознание ребёнка необходимо косвенно, показывая ему примеры конструктивного поведения, которое позволяет мирно решить проблему с социумом. Ещё необходимо понимать – ребёнок осознаёт историю, рассказанную взрослым, через некоторое время, поэтому моментальные результаты бывают редко. Если он заинтересовался повествованием и примерил на себе поведение героев рассказа, это можно считать удаче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совершенно не претендуя на комплексное решение данной проблемы, мы постарались представит вам свой взгляд на комплекс образовательных условий для организации обучения детей с особыми образовательными потребностями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сейчас пятиминутка, чтобы учитель подготовился к уроку. Это будет урок технологии и ручного труда в 3 «А»  , 3 «К» и в 1 «К»  классах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7:56:00Z</dcterms:created>
  <dc:creator>user</dc:creator>
  <dc:description/>
  <cp:keywords/>
  <dc:language>en-US</dc:language>
  <cp:lastModifiedBy>user</cp:lastModifiedBy>
  <cp:lastPrinted>2019-04-23T19:21:00Z</cp:lastPrinted>
  <dcterms:modified xsi:type="dcterms:W3CDTF">2019-04-23T17:45:00Z</dcterms:modified>
  <cp:revision>15</cp:revision>
  <dc:subject/>
  <dc:title/>
</cp:coreProperties>
</file>