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КОУ Новокриушанская СОШ</w:t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 xml:space="preserve">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40"/>
          <w:szCs w:val="40"/>
        </w:rPr>
        <w:t>Внеклассное мероприят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FF0000"/>
          <w:sz w:val="52"/>
          <w:szCs w:val="52"/>
        </w:rPr>
        <w:t>«Ни шагу назад</w:t>
      </w:r>
      <w:r>
        <w:rPr>
          <w:b/>
          <w:bCs/>
          <w:color w:val="FF0000"/>
          <w:sz w:val="40"/>
          <w:szCs w:val="40"/>
        </w:rPr>
        <w:t>!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(Посвящается Дню Победы Советских войск под Сталинградом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Выполнил: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Харламова Светлана Васильевн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Село Скрипниково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2017.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                      </w:t>
      </w:r>
      <w:r>
        <w:rPr>
          <w:b/>
          <w:bCs/>
          <w:color w:val="000000"/>
          <w:sz w:val="36"/>
          <w:szCs w:val="36"/>
        </w:rPr>
        <w:t>Тема: «Ни шагу назад»</w:t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( Фашизм,  покоривший Европу,  был остановлен здесь). Посвящается Дню победы</w:t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оветских войск под Сталинградом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Цели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звивать творческие способности; воспитывать чувст</w:t>
        <w:softHyphen/>
        <w:t>во долга перед  погибшими в этой битве, чувство патриотизма, любви к своей Родин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классного час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Классный руководитель</w:t>
      </w:r>
      <w:r>
        <w:rPr>
          <w:color w:val="000000"/>
        </w:rPr>
        <w:t>. Второго февраля наш народ отмечает великий праздник - день разгрома фашистских войск под Сталинград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линградской битве мы посвящаем своё  выступл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1-й ведущий</w:t>
      </w:r>
      <w:r>
        <w:rPr>
          <w:color w:val="000000"/>
        </w:rPr>
        <w:t>. Каждая встреча со Сталинградом    - встреча  со временим, обессмертившим  город. Великий подвиг Сталинграда золотыми буквами вписан в историю нашей Родины. Именно от стен этого города началась поступь Великой Побе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2-й ведущий.</w:t>
      </w:r>
      <w:r>
        <w:rPr>
          <w:color w:val="000000"/>
        </w:rPr>
        <w:t xml:space="preserve"> Человеческая память избирательна: проходят три- четыре поколения и события покрываются дымкой истории. Но такие даты в истории, как Сталинградская битва 1942 года остаются в памяти людей навсег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Вам, рисковавшим жизнью на полях сражений и ныне живущим,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                                 </w:t>
      </w:r>
      <w:r>
        <w:rPr>
          <w:b/>
          <w:color w:val="000000"/>
        </w:rPr>
        <w:t>ПОСВЯЩАЕТСЯ!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Вам, погибшим в битвах, умершим от ран в мирное время,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</w:rPr>
        <w:t>ПОСВЯЩАЕТСЯ!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Труженикам тыла, женщинам, вынесшим на своих плечах эту войну,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</w:rPr>
        <w:t>ПОСВЯЩАЕТСЯ!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Детям войны, тем у которых она украла детство,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</w:rPr>
        <w:t>ПОСВЯЩАЕТСЯ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1-й ведущий.</w:t>
      </w:r>
      <w:r>
        <w:rPr>
          <w:color w:val="000000"/>
        </w:rPr>
        <w:t xml:space="preserve"> Мы не забыли тяжкие военные испытания, жуткую цену, заплаченную за Победу, - миллионы человеческих жизней. Мы храним благодарную память о тех, кто защищал и спас нашу Родину от фашистского порабощ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2-й ведущий.</w:t>
      </w:r>
      <w:r>
        <w:rPr>
          <w:color w:val="000000"/>
        </w:rPr>
        <w:t xml:space="preserve"> Перед войной год за годом наша Родина крепла и хорошела. Люди распахивали поля, строили новые города, заводы, фабрики, растили и учили детей, радовались своим успе</w:t>
        <w:softHyphen/>
        <w:t>хам, гордились своей стран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3-й ведущий.</w:t>
      </w:r>
      <w:r>
        <w:rPr>
          <w:color w:val="000000"/>
        </w:rPr>
        <w:t xml:space="preserve"> В августе 1942 года Сталинград был мир</w:t>
        <w:softHyphen/>
        <w:t>ным городом: девушки в летних платьях, школьники - в коротких штанишках, парни загорелые, переполненные людьми трамваи... Как будто бы и не было минувших месяцев войны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вучит фонограмм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1-й ведущий.</w:t>
      </w:r>
      <w:r>
        <w:rPr>
          <w:color w:val="000000"/>
        </w:rPr>
        <w:t xml:space="preserve"> Но война сразу напомнила о себе в день первой разрушительной бомбежки. Сталинград из глубокого тыла стал передовой. Да еще какой!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2-й ведущий</w:t>
      </w:r>
      <w:r>
        <w:rPr>
          <w:color w:val="000000"/>
        </w:rPr>
        <w:t>. Гитлеровское командование бросило на Сталинградское направление свои отборные войска. Разбить эту главную ударную группировку - означило добиться коренного перелома в ходе вой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1-й ведущий. </w:t>
      </w:r>
      <w:r>
        <w:rPr>
          <w:color w:val="000000"/>
        </w:rPr>
        <w:t>Война была тяжелейшим трагическим испытанием для нашей Родины. Фашистская Германия представляла смертельную угрозу не только для всех народов нашей страны, но и для всего человечеств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и поочередно читают стихотвор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ткрытые  степному ветру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ма разбитые стоя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шестьдесят два километ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длину раскинут Сталингра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будто он по Волге син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цепь развернулся, принял б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тал фронтом поперёк Росс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всю её закрыл соб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1- и.</w:t>
      </w:r>
      <w:r>
        <w:rPr>
          <w:color w:val="000000"/>
        </w:rPr>
        <w:t xml:space="preserve"> Мы поднимались и в атаку ш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вались навстречу пламени и ветру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тобы пройти хоть метр своей земл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 падали, не сделав и полметр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>2</w:t>
      </w:r>
      <w:r>
        <w:rPr>
          <w:b/>
          <w:color w:val="000000"/>
        </w:rPr>
        <w:t>-й.</w:t>
      </w:r>
      <w:r>
        <w:rPr>
          <w:color w:val="000000"/>
        </w:rPr>
        <w:t xml:space="preserve"> И пятый раз с командою «Вперед!»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лестя штыками, поднималась рот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о бил упрямо вражий пулемет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 амбразуры маленького дот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3- и</w:t>
      </w:r>
      <w:r>
        <w:rPr>
          <w:color w:val="000000"/>
        </w:rPr>
        <w:t>. И вдруг за дымным валом челове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встречу доту яростно метнулся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пулемет, придушенный навек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труей огня последней захлебнулс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1-й ведущий.</w:t>
      </w:r>
      <w:r>
        <w:rPr>
          <w:color w:val="000000"/>
        </w:rPr>
        <w:t xml:space="preserve"> История человечества не знает больше та</w:t>
        <w:softHyphen/>
        <w:t>кой самоотверженности, такого беспримерного мужества, какое проявили воины и жители Сталинграда. Боли шли за каждую ули</w:t>
        <w:softHyphen/>
        <w:t>цу, за каждый д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2-й ведущий</w:t>
      </w:r>
      <w:r>
        <w:rPr>
          <w:color w:val="000000"/>
        </w:rPr>
        <w:t>. Война была тяжелейшим, трагическим ис</w:t>
        <w:softHyphen/>
        <w:t>пытанием для нашей Родины. Фашистская Германия представляла смертельную угрозу не только для всех народов нашей страны, но и для всего человечест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итлеровцы планировали пробиться к Волге, захватить стратегически важные объекты, поработить и истребить миллионы людей, в первую очередь предполагалось ликвидировать славянские народы- русских, украинцев, белорус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нас земли за Волгой нет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 говорили сталинградцы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вая Родине обет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будут до конца сражать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ерой не тот,  кто, шествуя на плаху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 улыбкой беззаботной на губ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 тот, кто никогда не знает страх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тот, кто первый побеждает стра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если он однажды скажет: «Надо»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о люди знают, рядом будет 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ы говорим спасибо Сталинграду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он людьми такими награждён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онкурс «Узнай героя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бятам предварительно дается задание: подготовиться к конкурсу о Сталинградской битв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просы:</w:t>
      </w:r>
    </w:p>
    <w:p>
      <w:pPr>
        <w:pStyle w:val="Normal"/>
        <w:rPr>
          <w:color w:val="000000"/>
        </w:rPr>
      </w:pPr>
      <w:r>
        <w:rPr>
          <w:color w:val="000000"/>
        </w:rPr>
        <w:t>Утром 28 сентября на позиции 885-го стрелкового полка 193-й стрелковой дивизии обрушили свой удар части 24-й танковой и 71-й пехотной дивизий врага. Но их атаки были отбиты. В ходе этого боя героический подвиг совершил воин 1-й роты. Поднятая им на враже</w:t>
        <w:softHyphen/>
        <w:t>ский танк бутылка с горючей жидкостью воспламенилась от попада</w:t>
        <w:softHyphen/>
        <w:t>ния пули. Охваченный пламенем, он бросился к немецкой машине, разбил о ее броню вторую бутылку и лег на броню танка. Умирая, советский воин уничтожил танк врага вместе с его экипаж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Звали его... </w:t>
      </w:r>
      <w:r>
        <w:rPr>
          <w:i/>
          <w:iCs/>
          <w:color w:val="000000"/>
        </w:rPr>
        <w:t>(Михаил Паниках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2.  </w:t>
      </w:r>
      <w:r>
        <w:rPr>
          <w:color w:val="000000"/>
        </w:rPr>
        <w:t>Дом в районе площади имени 9 Января (ныне - площадь Ле</w:t>
        <w:softHyphen/>
        <w:t>нина) занимал господствующее положение над окружающей мест</w:t>
        <w:softHyphen/>
        <w:t>ностью. Отсюда можно было наблюдать и обстреливать занятую противником часть города на запад до 1 км, а на север и юг - еще дальше. Небольшая группа солдат во главе с (...) захватила дом и превратила его в опорный пункт. Фашисты подвергли дом сокру</w:t>
        <w:softHyphen/>
        <w:t>шительному артиллерийскому и минометному обстрелу, бомбили его с воздуха, непрерывно атаковали, но его защитники стойко в течение 58 дней и ночей отражали бесчисленные атаки врага, нано</w:t>
        <w:softHyphen/>
        <w:t>сили ему потери и не позволяли гитлеровцам прорваться к Волге на этом участке. «Эта небольшая группа, - отмечает маршал Чуйков, -обороняя один дом, уничтожила вражеских солдат больше, чем гитлеровцы потеряли при взятии Парижа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Кто возглавил оборону дома? </w:t>
      </w:r>
      <w:r>
        <w:rPr>
          <w:i/>
          <w:iCs/>
          <w:color w:val="000000"/>
        </w:rPr>
        <w:t>(Сержант Яков Павлов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 </w:t>
      </w:r>
      <w:r>
        <w:rPr>
          <w:color w:val="000000"/>
        </w:rPr>
        <w:t xml:space="preserve">Как называется этот дом сейчас? </w:t>
      </w:r>
      <w:r>
        <w:rPr>
          <w:i/>
          <w:iCs/>
          <w:color w:val="000000"/>
        </w:rPr>
        <w:t>(Дом солдатской славы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В одном из боев в середине октября бессмертный подвиг со</w:t>
        <w:softHyphen/>
        <w:t>вершил связист штаба 308-й стрелковой дивизии, комсомолец (...). В разгар боя при исправлении поврежденной линии связи ему раз</w:t>
        <w:softHyphen/>
        <w:t>дробило обе руки. Истекая кровью, герой дополз до места разрыва линии связи и, теряя сознание, зубами соединил оба конца. Его ка</w:t>
        <w:softHyphen/>
        <w:t xml:space="preserve">тушка как символ героизма в сражении за Сталинград передавалась лучшим связистам 308-й стрелковой дивизии. Героя звали... </w:t>
      </w:r>
      <w:r>
        <w:rPr>
          <w:i/>
          <w:iCs/>
          <w:color w:val="000000"/>
        </w:rPr>
        <w:t>(Мат</w:t>
        <w:softHyphen/>
        <w:t>веи Путилов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Очень широко в обороне Сталинграда применялся огонь снайперов. Например, в 284-й стрелковой дивизии инициаторами движения снайперов стал старшина, комсомолец (...). Он лично уничтожил 242 фашиста, а обученные им снайперскому делу воины уничтожили 1106 солдат и офицеров врага. Немецко-фашистское командование, чтобы ликвидировать знаменитого снайпера, доста</w:t>
        <w:softHyphen/>
        <w:t>вило в Сталинград руководителя берлинской школы снайперов, майора Конингса. Но через 4 дня Конингс сам попал на мушку на</w:t>
        <w:softHyphen/>
        <w:t xml:space="preserve">шего замечательного снайпера. Его звали... </w:t>
      </w:r>
      <w:r>
        <w:rPr>
          <w:i/>
          <w:iCs/>
          <w:color w:val="000000"/>
        </w:rPr>
        <w:t>(Василий Зайцев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- и. Мы по дорогам пыльным с боем ш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т бомб земля дрожала, как жива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каждый метр своей родной земл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стаивали, кровью полив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-йПогибшие живут среди живы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шедшие ушли, чтобы вернуть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 всех сердцах, во всех домах людски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слышные шаги их раздаю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быть их - значит их преда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ать равнодушным, хуже, чем убийц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-йЗдесь орден мужества надет на грудь Зем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даром эта грудь истерзана снаряд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 смертью билась жизн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смерть враги нашл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победила жизн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боях под Сталинградом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-й. Для успешного осуществления плана разгрома  немецко-фашистких войск под Сталинградом работало военное хозяйство всей страны. Увеличился выпуск танков, самолётов новых образцов, орудий и миномёт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-й. И вот он пришёл этот долгожданный день: 19 ноября 1942 года  в 7 часов 30 минут взвились ракеты и залпы гвардейских миномётов, прогремели сигналом начала артиллерийского наступл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-й. На голову врага обрушилась лавина огня и металла. Наши знамениты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тюши. Именно здесь они были применены впервые, наводя не просто страх, а панический ужас на противника, заставляя его сдавать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-й. Внезапность удара, чёткое взаимодействие фронтов, хорошее техническое оснащение войск - всё это принесло успех. В результате  наступления наши войска соединились. В окружении оказалась армия фельдмаршала Паульса 22 немецкие дивизии были разгромле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Звучит «Вальс» Г. Свиридова из кинофильма «Метель»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и поочередно читают стихотвор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- и . В свой срок - не поздно и не рано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идет зима, замрет земля..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ты к Мамаеву кургану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дешь второго февра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- и . И там, у той заиндевело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 той священной высоты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ы на крыло метели бело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ложишь красные цве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-и . И словно в первый раз заметишь,</w:t>
      </w:r>
    </w:p>
    <w:p>
      <w:pPr>
        <w:pStyle w:val="Normal"/>
        <w:rPr>
          <w:color w:val="000000"/>
        </w:rPr>
      </w:pPr>
      <w:r>
        <w:rPr>
          <w:color w:val="000000"/>
        </w:rPr>
        <w:t>Каким он был, их ратный путь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Февраль, февраль..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олдатский месяц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урга в лицо, снега по груд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 - и. Сто лет пройдет, и сто метелиц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мы перед ними всё в долгу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Февраль, февраль..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олдатский месяц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рят гвоздики на снег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 - и. Над площадями Волгогра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пять метелицы кружат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вадцатилетние солдаты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торый год в земле лежа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 - и. А на земле, воспетой в песнях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д волжской медленной водо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днялся город - их ровесник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ликий, светлый, молод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 - и. Он потому велик и светел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в час бессмертья своег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ни - в огне, сквозь дым и пепел –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ким увидели 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-й ведущий. Сталинградская битва - окончательный перелом в войне, в которой немецкая армия потерпела поражение. С  этого времени началось ее отступление из нашей стра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-й ведущий, А кто защищал Сталинград? Кто стоял в нем железной стеной? Русские люди рядом с украинцами и белорусами,</w:t>
      </w:r>
      <w:r>
        <w:rPr/>
        <w:t xml:space="preserve"> </w:t>
      </w:r>
      <w:r>
        <w:rPr>
          <w:color w:val="000000"/>
        </w:rPr>
        <w:t>узбеками, грузинами, армянами, азербайджанцами... «За родину! Ни шагу назад!» - с этими словами шли в бой славные защитники Сталинград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и поочередно читают стихотвор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-й ведущий. Вот как вспоминает о Сталинградской битве полковник в отставке Николай Петрович Кузнецов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10 декабря 1942 года наша 24-я гвардейская стрелковая диви</w:t>
        <w:softHyphen/>
        <w:t>зия встретилась с группировкой Манштейна. Мой отдельный 26-й гвардейский противотанковый дивизион бросали с одного участка боя на другой. Идти приходилось по глубокому снегу, толкать ав</w:t>
        <w:softHyphen/>
        <w:t>томашины и переносить мороз в 25-30 градусов. Горели танки и бронемашины. Выдержали и это, ведь мы были гвардейцами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 заключение ученик читает стихотворени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Хотели насильники приступом взят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ебя, богатырь - Сталинград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м Волга седая шепнула, как мать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«Родные, ни шагу назад!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е дрогнул советский солдат. До конц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н веру в Победу пронес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Холодные волны огня и свинц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бились о город-уте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-й. Американский посол Дэвис, увидев разрушенный город, предложил не возрождать его, а сделать музей под открытым небом. Сталинград построить северней или южн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ни считали возродить город не возможно. Но Сталинград, который отстояли в тяжёлых боях – отстрои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ак будто сошедшие к нам с киноленты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будто возникшие  вдруг из легенд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ивут они с нами живые легенд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ивые участники памятных л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ногое изменилось в нашей стране с тех пор, но неизменными остались подвиги, совершённые во имя Родины,  грядущих поколений. Нам помнить о павших героях,  чтить живущи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усть память в душах поколен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ремён течение не сотрё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и павших,  ни живых забвень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усть не коснётся, не умрёт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16:00Z</dcterms:created>
  <dc:creator>Zver</dc:creator>
  <dc:description/>
  <cp:keywords/>
  <dc:language>en-US</dc:language>
  <cp:lastModifiedBy>User</cp:lastModifiedBy>
  <dcterms:modified xsi:type="dcterms:W3CDTF">2019-09-15T13:46:00Z</dcterms:modified>
  <cp:revision>6</cp:revision>
  <dc:subject/>
  <dc:title>Тема: ГОРЯЧИЙ СНЕГ</dc:title>
</cp:coreProperties>
</file>